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ктическая работ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(номинация «Культура дома и декоративно-прикладное искусство»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10-11 класс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ктическая работа «Моделирование платья»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имательно прочитайте описание модели и рассмотрите эскиз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эскизом нанесите линии фасона на чертеж основы плать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несите линии фасона на шаблон из цветной бумаг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готовьте из цветной бумаги детали выкройки для раскладки на ткан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клейте детали выкройки на лист результато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несите на детали выкройки необходимые надписи для раскро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428365" cy="2806065"/>
            <wp:effectExtent l="0" t="0" r="0" b="0"/>
            <wp:docPr id="1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8365" cy="280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760220" cy="3923665"/>
            <wp:effectExtent l="0" t="0" r="0" b="0"/>
            <wp:docPr id="2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9" r="-2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0220" cy="392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арта пооперационного кон</w:t>
      </w:r>
      <w:r>
        <w:rPr/>
        <w:t>троля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"/>
        <w:gridCol w:w="7779"/>
        <w:gridCol w:w="969"/>
      </w:tblGrid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7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итерии оценки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ллы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 Нанесение линий фасона на чертеж основы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несение линии подреза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несение линии горловины полочки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7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несение на чертеж линии переноса вытачки с вершиной в центре груди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7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казание на чертеже надписей «Закрыть» и «Разрезать»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7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ез нагрудной вытачки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7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подреза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7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на нагрудной вытачки сборкой (надписи)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7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клеивание деталей с соблюдением направления нити основы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 Подготовка выкройки к раскрою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Спинка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7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вание детали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деталей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7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правление долевой нити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7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пуски на обработку каждого среза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7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гиб ткани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Верхняя часть полочки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7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вание детали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7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деталей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7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правление долевой нити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7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пуски на обработку каждого среза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Нижняя часть полочки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7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вание детали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7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деталей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7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правление долевой нити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7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пуски на обработку каждого среза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7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гиб ткани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: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ческая работа по технологии обработки ткан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Обработка кокетки с оборкой» 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10-11 класс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Перед выполнением практической работы ознакомьтесь с её содержа</w:t>
      </w:r>
      <w:r>
        <w:rPr/>
        <w:t>нием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8"/>
        <w:gridCol w:w="4993"/>
      </w:tblGrid>
      <w:tr>
        <w:trPr/>
        <w:tc>
          <w:tcPr>
            <w:tcW w:w="457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475865" cy="4106545"/>
                  <wp:effectExtent l="0" t="0" r="0" b="0"/>
                  <wp:docPr id="3" name="Рисунок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2" t="-13" r="-22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5865" cy="4106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9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писание модели:</w:t>
            </w:r>
          </w:p>
          <w:p>
            <w:pPr>
              <w:pStyle w:val="Normal"/>
              <w:spacing w:lineRule="auto" w:line="240" w:before="0" w:after="0"/>
              <w:ind w:firstLine="70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лузка   прямого силуэта. Полочка с круглой кокеткой, в  шов притачивания которой вставлена оборка из отделочной ткани. </w:t>
            </w:r>
          </w:p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актическая работа «Обработка кокетки с оборкой»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4"/>
        <w:gridCol w:w="664"/>
        <w:gridCol w:w="56"/>
        <w:gridCol w:w="1557"/>
        <w:gridCol w:w="3607"/>
      </w:tblGrid>
      <w:tr>
        <w:trPr/>
        <w:tc>
          <w:tcPr>
            <w:tcW w:w="65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следовательность выполнения работы.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афическое изображение</w:t>
            </w:r>
          </w:p>
        </w:tc>
      </w:tr>
      <w:tr>
        <w:trPr>
          <w:trHeight w:val="1478" w:hRule="atLeast"/>
        </w:trPr>
        <w:tc>
          <w:tcPr>
            <w:tcW w:w="65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ботка оборк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Заутюжьте продольный срез оборки на изнаночную сторону на 5мм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018665" cy="1500505"/>
                  <wp:effectExtent l="0" t="0" r="0" b="0"/>
                  <wp:docPr id="4" name="Рисунок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3" t="-31" r="-23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18665" cy="1500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71" w:hRule="atLeast"/>
        </w:trPr>
        <w:tc>
          <w:tcPr>
            <w:tcW w:w="65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Проложите строчку на расстоянии 1-2 мм от сгиба (строчка 1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95" w:hRule="atLeast"/>
        </w:trPr>
        <w:tc>
          <w:tcPr>
            <w:tcW w:w="65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 Срежьте припуск на шов, не доходя до строчки на 2 м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181860" cy="1500505"/>
                  <wp:effectExtent l="0" t="0" r="0" b="0"/>
                  <wp:docPr id="5" name="Рисунок 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1" t="-31" r="-21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81860" cy="1500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454" w:hRule="atLeast"/>
        </w:trPr>
        <w:tc>
          <w:tcPr>
            <w:tcW w:w="65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. Заутюжьте припуск на изнаночную сторону  второй раз так, чтобы строчка 1 располагалась между сгибам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439545" cy="1415415"/>
                  <wp:effectExtent l="0" t="0" r="0" b="0"/>
                  <wp:docPr id="6" name="Рисунок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1" t="-22" r="-21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9545" cy="1415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55" w:hRule="atLeast"/>
        </w:trPr>
        <w:tc>
          <w:tcPr>
            <w:tcW w:w="65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Проложите строчку 2 по строчке 1 или слева  от не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04" w:hRule="atLeast"/>
        </w:trPr>
        <w:tc>
          <w:tcPr>
            <w:tcW w:w="65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 Для образования сборок проложите две параллельные строчки (3 и 4) по верхнему срезу оборки. Первая строчка на расстоянии 5 мм от среза детали, вторая - на 7 мм от первой строчки  (верхняя нитка ослаблена, длина стежка 4÷6 мм.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ерите сборку (тяните одновременно за две нижние нитки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983740" cy="1974850"/>
                  <wp:effectExtent l="0" t="0" r="0" b="0"/>
                  <wp:docPr id="7" name="Рисунок 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Рисунок 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2" t="-22" r="-22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3740" cy="1974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 Наложите оборку на нижнюю деталь полочки, совмещая срезы, и приметайте (строчка 5, ширина шва 10 ± 2  м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3743960" cy="2659380"/>
                  <wp:effectExtent l="0" t="0" r="0" b="0"/>
                  <wp:docPr id="8" name="Рисунок 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Рисунок 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43960" cy="2659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990" w:hRule="atLeast"/>
        </w:trPr>
        <w:tc>
          <w:tcPr>
            <w:tcW w:w="5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 Приметайте кокетку к детали полочки (строчка 6, ширина шва 10 ±2 мм)</w:t>
            </w:r>
          </w:p>
          <w:p>
            <w:pPr>
              <w:pStyle w:val="Normal"/>
              <w:spacing w:lineRule="auto" w:line="240" w:before="0" w:after="0"/>
              <w:ind w:firstLine="18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ложите детали лицевыми  сторонами внутрь и приметайте  со стороны кокетки, уравнивая срезы.</w:t>
            </w:r>
          </w:p>
        </w:tc>
        <w:tc>
          <w:tcPr>
            <w:tcW w:w="51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770505" cy="2788285"/>
                  <wp:effectExtent l="0" t="0" r="0" b="0"/>
                  <wp:docPr id="9" name="Рисунок 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Рисунок 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70505" cy="2788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40" w:hRule="atLeast"/>
        </w:trPr>
        <w:tc>
          <w:tcPr>
            <w:tcW w:w="5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 Притачайте кокетку к полочке (ширина шва 10 ±2 мм, строчка 7)</w:t>
            </w:r>
          </w:p>
        </w:tc>
        <w:tc>
          <w:tcPr>
            <w:tcW w:w="51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4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018030" cy="3302635"/>
                  <wp:effectExtent l="0" t="0" r="0" b="0"/>
                  <wp:docPr id="10" name="Рисунок 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Рисунок 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1" t="-13" r="-21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18030" cy="3302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52" w:hRule="atLeast"/>
        </w:trPr>
        <w:tc>
          <w:tcPr>
            <w:tcW w:w="4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 Удалите строчки временного назначения</w:t>
            </w:r>
          </w:p>
        </w:tc>
        <w:tc>
          <w:tcPr>
            <w:tcW w:w="52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772" w:hRule="atLeast"/>
        </w:trPr>
        <w:tc>
          <w:tcPr>
            <w:tcW w:w="4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 Заутюжьте припуски на шов в сторону кокет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543" w:hRule="atLeast"/>
        </w:trPr>
        <w:tc>
          <w:tcPr>
            <w:tcW w:w="49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 Проложите строчку на расстоянии 2 -3 мм от  шва притачивания кокетки (строчка 8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4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 Выполните окончательную ВТО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3T08:30:00Z</dcterms:created>
  <dc:creator>pridemark</dc:creator>
  <dc:description/>
  <cp:keywords/>
  <dc:language>en-US</dc:language>
  <cp:lastModifiedBy>pridemark</cp:lastModifiedBy>
  <dcterms:modified xsi:type="dcterms:W3CDTF">2011-12-23T08:30:00Z</dcterms:modified>
  <cp:revision>2</cp:revision>
  <dc:subject/>
  <dc:title/>
</cp:coreProperties>
</file>